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27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1pt" to="-0.15pt,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14.3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штатном расписании Сарат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ешением Саратовской городской Думы от 04.08.2016         № 65-654 «О Регламенте Саратовской городской Ду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Саратовской городской Думы                                    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оставить право председателю Саратовской городской Думы вносить изменения в штатное расписание Саратовской городской Думы в пределах утвержденного фонда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мен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аратовской городской Думы от 19.02.2015 № 43-488                           «О штатном расписании Саратовской городской Думы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аратовской городской Думы от 28.05.2015 № 46-533                             «О внесении изменений в решение Саратовской городской Думы от 19.02.2015                 № 43-488 «О штатном расписании Саратовской городской Дум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шение Саратовской городской Думы от 03.12.2015 № 53-583                            «О внесении изменений в решение Саратовской городской Думы от 19.02.2015                  № 43-488 «О штатном расписании Саратовской городской Дум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68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237" w:hanging="0"/>
        <w:jc w:val="both"/>
        <w:rPr/>
      </w:pPr>
      <w:r>
        <w:rPr>
          <w:sz w:val="28"/>
          <w:szCs w:val="28"/>
        </w:rPr>
        <w:t>депутатом                                                                        Саратовской городской Думы                                                                                               В.В. Малетиным</w:t>
        <w:tab/>
      </w:r>
    </w:p>
    <w:p>
      <w:pPr>
        <w:pStyle w:val="Normal"/>
        <w:keepNext w:val="true"/>
        <w:numPr>
          <w:ilvl w:val="0"/>
          <w:numId w:val="0"/>
        </w:numPr>
        <w:ind w:firstLine="11624"/>
        <w:outlineLvl w:val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538" w:gutter="0" w:header="720" w:top="851" w:footer="720" w:bottom="156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C62E6FC695F203DE04374A491B3C7220AE307CFAB021757DFCE470948A78AEgD7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2:00Z</dcterms:created>
  <dc:creator>Samohin</dc:creator>
  <dc:description/>
  <cp:keywords/>
  <dc:language>en-US</dc:language>
  <cp:lastModifiedBy>msu4</cp:lastModifiedBy>
  <cp:lastPrinted>2016-09-28T20:35:00Z</cp:lastPrinted>
  <dcterms:modified xsi:type="dcterms:W3CDTF">2016-09-29T07:34:00Z</dcterms:modified>
  <cp:revision>21</cp:revision>
  <dc:subject/>
  <dc:title>Проект</dc:title>
</cp:coreProperties>
</file>